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2/4/08</w:t>
      </w:r>
    </w:p>
    <w:p>
      <w:pPr>
        <w:pStyle w:val="Normal"/>
        <w:rPr/>
      </w:pPr>
      <w:r>
        <w:rPr/>
      </w:r>
    </w:p>
    <w:p>
      <w:pPr>
        <w:pStyle w:val="Normal"/>
        <w:rPr/>
      </w:pPr>
      <w:r>
        <w:rPr/>
      </w:r>
    </w:p>
    <w:p>
      <w:pPr>
        <w:pStyle w:val="Normal"/>
        <w:rPr/>
      </w:pPr>
      <w:r>
        <w:rPr/>
        <w:t>FIAE Chapter 3</w:t>
      </w:r>
    </w:p>
    <w:p>
      <w:pPr>
        <w:pStyle w:val="Normal"/>
        <w:rPr/>
      </w:pPr>
      <w:r>
        <w:rPr/>
      </w:r>
    </w:p>
    <w:p>
      <w:pPr>
        <w:pStyle w:val="Normal"/>
        <w:rPr/>
      </w:pPr>
      <w:r>
        <w:rPr/>
        <w:tab/>
        <w:t>This chapter was much lengthier in comparison to its two predecessors and much meatier as well.  Likewise, it approaches all of its highlights in a logical and meaningful order.  First and foremost is to ensure that the teacher provides a clear picture to the students of what they are looking for, even if it means showing them the final on the first day of class.  Next come the essential questions.  Be sure that they are relevant, as well as directly connected with the unit goals, skills, and knowledge.  A big section dealt with pre-assessments.  There are many things to consider with these, such as the complexity and their correlation with the stated goals.  There was also a review from chapter 5 of DI/UbD on the different types of assessment and their importance.  There is a very logical section that goes beyond the previous chapters and book, though, and that is the need to act on assessments.  It is said that too often teachers will give a pre-assessment (or any assessment) and then simply ignore the obvious results that it gave.  A good teacher will always flex their curriculum in order to fit what is needed in the classroom.  Later the chapter simply talks about snapshots versus photo albums, the authenticity of assessments, and the need to be clear and concise when giving an assessment or lesson.</w:t>
      </w:r>
    </w:p>
    <w:p>
      <w:pPr>
        <w:pStyle w:val="Normal"/>
        <w:rPr/>
      </w:pPr>
      <w:r>
        <w:rPr/>
      </w:r>
    </w:p>
    <w:p>
      <w:pPr>
        <w:pStyle w:val="Normal"/>
        <w:rPr/>
      </w:pPr>
      <w:r>
        <w:rPr/>
        <w:tab/>
        <w:t xml:space="preserve">This chapter provided some very interesting theories for me to think on and explore.  I would never think to give students a final (or end of unit) exam on the first day of that unit or class.  Many (if not all) of my high school teachers would see that as pointless.  They would feel that students would only bother to learn the questions on the exam rather than all of the material.  Really, though, that is exactly what should be happening.  If an assessment is made up before the class is even taught, it essentially guarantees that those things have to be covered, and if the student already knows that it will be on the test, then they are certainly more likely to pay attention to key moments in your lec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20:00Z</dcterms:created>
  <dc:creator>Ice</dc:creator>
  <dc:description/>
  <dc:language>en-US</dc:language>
  <cp:lastModifiedBy>Ice</cp:lastModifiedBy>
  <dcterms:modified xsi:type="dcterms:W3CDTF">2008-02-05T07:40:00Z</dcterms:modified>
  <cp:revision>1</cp:revision>
  <dc:subject/>
  <dc:title>Kyle Taylor</dc:title>
</cp:coreProperties>
</file>